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ITW40_extrafiles.zip contains:</w:t>
        <w:br/>
      </w:r>
    </w:p>
    <w:p>
      <w:pPr>
        <w:pStyle w:val="Normal"/>
        <w:rPr/>
      </w:pPr>
      <w:r>
        <w:rPr/>
        <w:t>1 - Drive_setup_AITW40.zip itself containing a DOS executable Drive_setup_AITW40.exe</w:t>
        <w:br/>
        <w:br/>
        <w:t xml:space="preserve">About Drive_setup_AITW40.exe : this is small DOS program to be dropped into the W40 folder. I think it may be very useful for anyone having the AITW40 addon installed on a drive different from C:\. </w:t>
        <w:br/>
        <w:t>Running it allows the user to change easily the path to the AITW40 folder without hexediting ListOR.fil (the file which contains the paths to the AITW40 folders/subfolders). That program corrects the drive in the paths.</w:t>
        <w:br/>
        <w:br/>
        <w:br/>
        <w:t>Cheers</w:t>
        <w:br/>
        <w:br/>
        <w:t>Dominique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9:59:00Z</dcterms:created>
  <dc:creator>kschwabauer</dc:creator>
  <dc:description/>
  <dc:language>en-US</dc:language>
  <cp:lastModifiedBy>kschwabauer</cp:lastModifiedBy>
  <dcterms:modified xsi:type="dcterms:W3CDTF">2001-10-03T20:11:00Z</dcterms:modified>
  <cp:revision>2</cp:revision>
  <dc:subject/>
  <dc:title>The AITW40_extrafiles</dc:title>
</cp:coreProperties>
</file>